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Divon Parker</w:t>
      </w:r>
    </w:p>
    <w:p>
      <w:pPr>
        <w:pStyle w:val="Normal"/>
        <w:widowControl w:val="false"/>
        <w:suppressAutoHyphens w:val="true"/>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Mr. Silva</w:t>
      </w:r>
    </w:p>
    <w:p>
      <w:pPr>
        <w:pStyle w:val="Normal"/>
        <w:widowControl w:val="false"/>
        <w:suppressAutoHyphens w:val="true"/>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History, Pd. 2</w:t>
      </w:r>
    </w:p>
    <w:p>
      <w:pPr>
        <w:pStyle w:val="Normal"/>
        <w:widowControl w:val="false"/>
        <w:suppressAutoHyphens w:val="true"/>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9 January 2012</w:t>
      </w:r>
    </w:p>
    <w:p>
      <w:pPr>
        <w:pStyle w:val="Normal"/>
        <w:widowControl w:val="false"/>
        <w:suppressAutoHyphens w:val="true"/>
        <w:spacing w:lineRule="auto" w:line="480" w:before="0" w:after="0"/>
        <w:jc w:val="center"/>
        <w:rPr/>
      </w:pPr>
      <w:r>
        <w:rPr>
          <w:rFonts w:cs="Times New Roman" w:ascii="Times New Roman" w:hAnsi="Times New Roman"/>
          <w:sz w:val="24"/>
          <w:szCs w:val="24"/>
        </w:rPr>
        <w:t>Final Paper</w:t>
      </w:r>
    </w:p>
    <w:p>
      <w:pPr>
        <w:pStyle w:val="Normal"/>
        <w:widowControl w:val="false"/>
        <w:suppressAutoHyphens w:val="true"/>
        <w:spacing w:lineRule="auto" w:line="48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rPr>
        <w:t xml:space="preserve">World War 2 was a epic war that involved some of the largest countries fighting against each other. The Americans won mainly due to their higher intelligence. Also victory for the US was achieved through many allies and great campaigns. Franklin D. Roosevelt created the Lend Lease agreement which would be put to good use in World War 2.  His intentions were to help our wounded allies, and to keep them fighting in the war. At the same time he also created the Atlantic charter which helped find allies to help Britain and The United States in the war. In the Pacific, America hit Japan hard with an atomic bomb. This tactic exposed power of American and that they were not a force to be reckoned with. </w:t>
      </w:r>
      <w:r>
        <w:rPr>
          <w:rFonts w:cs="Times New Roman" w:ascii="Times New Roman" w:hAnsi="Times New Roman"/>
          <w:kern w:val="2"/>
          <w:sz w:val="24"/>
          <w:lang w:val="en-US" w:eastAsia="en-US"/>
        </w:rPr>
        <w:t xml:space="preserve">Between all of these acts and events, and the Lend Lease agreement proved to be the key to their winning of the war, and also solving their problems. The Atlantic charter and lend lease agreement in Europe, the bombing of Japan and the battle of midway, were all wars fought with different strategies. </w:t>
      </w:r>
    </w:p>
    <w:p>
      <w:pPr>
        <w:pStyle w:val="Normal"/>
        <w:widowControl w:val="false"/>
        <w:suppressAutoHyphens w:val="true"/>
        <w:spacing w:lineRule="auto" w:line="480" w:before="0" w:after="0"/>
        <w:jc w:val="both"/>
        <w:rPr/>
      </w:pPr>
      <w:r>
        <w:rPr>
          <w:rFonts w:eastAsia="Times New Roman" w:cs="Times New Roman" w:ascii="Times New Roman" w:hAnsi="Times New Roman"/>
          <w:kern w:val="2"/>
          <w:sz w:val="24"/>
          <w:lang w:val="en-US" w:eastAsia="en-US"/>
        </w:rPr>
        <w:t xml:space="preserve">  </w:t>
      </w:r>
      <w:r>
        <w:rPr>
          <w:rFonts w:eastAsia="Times New Roman" w:cs="Times New Roman" w:ascii="Times New Roman" w:hAnsi="Times New Roman"/>
          <w:sz w:val="24"/>
        </w:rPr>
        <w:t xml:space="preserve">     </w:t>
      </w:r>
      <w:r>
        <w:rPr>
          <w:rFonts w:cs="Times New Roman" w:ascii="Times New Roman" w:hAnsi="Times New Roman"/>
          <w:sz w:val="24"/>
        </w:rPr>
        <w:t xml:space="preserve">During the war in the Pacific, Japan had its Axis powers the Germans, and Italy were all allies. On December 7, 1941 the Japanese launched a surprise attack against the American’s at Pearl Harbor. This caused the American fleet to lose thousands of sailors, and a lot of important ships. The Japanese strategy did not stop there, they took that advantage and their military took over Guam, and they also took over Wake Island. “The President of the United States of America has determined, pursuant to the act of Congress of March 11, 1941, that the defense of the United Kingdom against aggression is vital to the defense of the United States of America (Yale Law, Pg. 1).” But the Japanese luck ran out when the tides changed the American Naval victory in the battle of Midway in June 1942. After this victory, the American fleet kept pushing forward, and pushing the Japanese back to Okinawa which they later conquered. To show that the Japanese were wrong for bombing Pearl Harbor, the United States air force dropped an atomic bomb on the Japanese city called Hiroshima. This was not just personal, it was business because in that city there were many key factories that provided weapons, and tanks and they were all destroyed. Then after the atomic bomb the Soviet Union began to declare war on Japan, and Japan finally agreed to surrender on August 14, 1945. When the U.S got word they moved in forces to occupy japan, and then Japan formally surrendered to the United States. Again the United States and its allies won the war again because of the lend lease act, they helped the United States and ultimately finally stopped the war. </w:t>
      </w:r>
    </w:p>
    <w:p>
      <w:pPr>
        <w:pStyle w:val="Normal"/>
        <w:widowControl w:val="false"/>
        <w:suppressAutoHyphens w:val="true"/>
        <w:spacing w:lineRule="auto" w:line="480" w:before="0" w:after="0"/>
        <w:jc w:val="both"/>
        <w:rPr/>
      </w:pPr>
      <w:r>
        <w:rPr>
          <w:rFonts w:cs="Times New Roman" w:ascii="Times New Roman" w:hAnsi="Times New Roman"/>
          <w:sz w:val="24"/>
        </w:rPr>
        <w:tab/>
      </w:r>
      <w:r>
        <w:rPr>
          <w:rFonts w:cs="Times New Roman" w:ascii="Times New Roman" w:hAnsi="Times New Roman"/>
          <w:kern w:val="2"/>
          <w:sz w:val="24"/>
          <w:lang w:val="en-US" w:eastAsia="en-US"/>
        </w:rPr>
        <w:t>Basic strategies and campaigns in World War 2 in Europe was the Lend Lease act which was created by the United States President Franklin D. Roosevelt. President Roosevelt created this act to help out Britain without getting into the war, because the United States still wanted to stay neutral. This lend lease act allowed the united states to lend anything to Britain what they wanted, and that they could send their ships to the united states to be repaired, and to train their people on how to fix them. This allowed Britain to make the necessary repairs to their key pieces of equipment, and to fix it right the first time. If anything from the United States was destroyed Britain would have to pay for it, but if it wasn’t destroyed they returned it after the war. Through this act Britain had received more than 1 Billion dollars in aid. They just didn’t offer this to the British they even offered it to china against their war with the Japanese. The major campaign was</w:t>
      </w:r>
      <w:r>
        <w:rPr>
          <w:rFonts w:cs="Times New Roman" w:ascii="Times New Roman" w:hAnsi="Times New Roman"/>
          <w:sz w:val="24"/>
        </w:rPr>
        <w:t xml:space="preserve"> “the Atlantic charter which was mostly a list of peace objectives which were agreed upon by U.S President Franklin D. Roosevelt and British Prime Minister Winston Churchill (E notes, Pg. 1).” With the help of the Atlantic charter it halted the expansion of the axis powers. The Atlantic charter help free the French, and also helped the exiled governments of Belgium, Greece, Norway, Poland, Yugoslavia, Luxembourg, and the Netherlands because they all agreed to the Atlantic charter</w:t>
      </w:r>
      <w:r>
        <w:rPr>
          <w:rFonts w:cs="Verdana" w:ascii="Verdana" w:hAnsi="Verdana"/>
          <w:sz w:val="18"/>
        </w:rPr>
        <w:t xml:space="preserve">. </w:t>
      </w:r>
      <w:r>
        <w:rPr>
          <w:rFonts w:cs="Times New Roman" w:ascii="Times New Roman" w:hAnsi="Times New Roman"/>
          <w:sz w:val="24"/>
        </w:rPr>
        <w:t>Now with all the help from all of the Atlantic charter groups, Britain, and with the help of the Americans could now beat the axis powers.</w:t>
      </w:r>
    </w:p>
    <w:p>
      <w:pPr>
        <w:pStyle w:val="NormalWeb1"/>
        <w:spacing w:lineRule="auto" w:line="480" w:before="0" w:after="0"/>
        <w:jc w:val="both"/>
        <w:rPr>
          <w:rFonts w:ascii="Times New Roman" w:hAnsi="Times New Roman" w:cs="Times New Roman"/>
          <w:sz w:val="24"/>
        </w:rPr>
      </w:pPr>
      <w:r>
        <w:rPr>
          <w:rFonts w:cs="Times New Roman" w:ascii="Times New Roman" w:hAnsi="Times New Roman"/>
          <w:sz w:val="24"/>
        </w:rPr>
        <w:t xml:space="preserve">What was the difference between the two, and what strategies did they use to settle their problem. “The war in Europe was against the Nazis, and in the pacific the war was against Australia, and japan (Answers.com the differences between Pacific, and Europe during world war two, pg. 1).” At the end of the war the Crimea Conference was a conference which involved the heads of the governments of the United States of America, the United Kingdom, and the Union of Soviet Socialist Republics. This meeting let all the heads resolve their problems and ultimately let they vent out what they wanted, and needed after the war. One of the differences between Europe and the Pacific was that in Europe they had the Atlantic charter, but in the Pacific they never had it. The Similarities are that they both had the lend Lease act.  </w:t>
      </w:r>
    </w:p>
    <w:p>
      <w:pPr>
        <w:pStyle w:val="NormalWeb1"/>
        <w:spacing w:lineRule="auto" w:line="480" w:before="0" w:after="0"/>
        <w:ind w:hanging="0"/>
        <w:jc w:val="both"/>
        <w:rPr/>
      </w:pPr>
      <w:r>
        <w:rPr>
          <w:rFonts w:eastAsia="Times New Roman" w:cs="Times New Roman" w:ascii="Times New Roman" w:hAnsi="Times New Roman"/>
          <w:sz w:val="24"/>
        </w:rPr>
        <w:t xml:space="preserve">     </w:t>
      </w:r>
      <w:r>
        <w:rPr>
          <w:rFonts w:cs="Times New Roman" w:ascii="Times New Roman" w:hAnsi="Times New Roman"/>
          <w:kern w:val="2"/>
          <w:sz w:val="24"/>
          <w:lang w:val="en-US" w:eastAsia="en-US"/>
        </w:rPr>
        <w:t>Between both the pacific and Europe campaigns the Atlantic charter, and the Lend Lease agreement proved to be the key to their winning of the wars, and also solving their problems. The way that the British and Americans won their wars was by standing together, and helping each other out. They also won because they had the best strategies and leadership that they could ask for. If they never had President Franklin Roosevelt the United States probably might have lost World War II.</w:t>
      </w:r>
      <w:bookmarkStart w:id="0" w:name="GoBack"/>
      <w:bookmarkEnd w:id="0"/>
      <w:r>
        <w:rPr>
          <w:rFonts w:cs="Times New Roman" w:ascii="Times New Roman" w:hAnsi="Times New Roman"/>
          <w:kern w:val="2"/>
          <w:sz w:val="24"/>
          <w:lang w:val="en-US" w:eastAsia="en-US"/>
        </w:rPr>
        <w:t xml:space="preserve">  </w:t>
      </w:r>
    </w:p>
    <w:p>
      <w:pPr>
        <w:pStyle w:val="Normal"/>
        <w:widowControl w:val="false"/>
        <w:suppressAutoHyphens w:val="true"/>
        <w:spacing w:lineRule="auto" w:line="240" w:before="0" w:after="0"/>
        <w:ind w:left="360" w:hanging="0"/>
        <w:jc w:val="both"/>
        <w:rPr>
          <w:rFonts w:ascii="Times New Roman" w:hAnsi="Times New Roman" w:eastAsia="Times New Roman" w:cs="Times New Roman"/>
          <w:kern w:val="2"/>
          <w:sz w:val="24"/>
          <w:lang w:val="en-US" w:eastAsia="en-US"/>
        </w:rPr>
      </w:pPr>
      <w:r>
        <w:rPr>
          <w:rFonts w:eastAsia="Times New Roman" w:cs="Times New Roman" w:ascii="Times New Roman" w:hAnsi="Times New Roman"/>
          <w:kern w:val="2"/>
          <w:sz w:val="24"/>
          <w:lang w:val="en-US" w:eastAsia="en-US"/>
        </w:rPr>
        <w:t xml:space="preserve">          </w:t>
      </w:r>
    </w:p>
    <w:p>
      <w:pPr>
        <w:pStyle w:val="Normal"/>
        <w:widowControl w:val="false"/>
        <w:suppressAutoHyphens w:val="true"/>
        <w:spacing w:lineRule="auto" w:line="480" w:before="0" w:after="0"/>
        <w:jc w:val="both"/>
        <w:rPr>
          <w:rFonts w:ascii="Times New Roman" w:hAnsi="Times New Roman" w:cs="Times New Roman"/>
          <w:kern w:val="2"/>
          <w:sz w:val="24"/>
          <w:szCs w:val="24"/>
          <w:lang w:val="en-US" w:eastAsia="en-US"/>
        </w:rPr>
      </w:pPr>
      <w:r>
        <w:rPr>
          <w:rFonts w:cs="Times New Roman" w:ascii="Times New Roman" w:hAnsi="Times New Roman"/>
          <w:kern w:val="2"/>
          <w:sz w:val="24"/>
          <w:szCs w:val="24"/>
          <w:lang w:val="en-US" w:eastAsia="en-US"/>
        </w:rPr>
      </w:r>
    </w:p>
    <w:p>
      <w:pPr>
        <w:pStyle w:val="Normal"/>
        <w:widowControl w:val="false"/>
        <w:suppressAutoHyphens w:val="true"/>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spacing w:lineRule="auto" w:line="480" w:before="0" w:after="0"/>
        <w:jc w:val="both"/>
        <w:rPr>
          <w:rFonts w:ascii="Times New Roman" w:hAnsi="Times New Roman" w:eastAsia="Arial Unicode MS" w:cs="Times New Roman"/>
          <w:kern w:val="2"/>
          <w:sz w:val="24"/>
          <w:szCs w:val="24"/>
          <w:lang w:eastAsia="hi-IN" w:bidi="hi-IN"/>
        </w:rPr>
      </w:pPr>
      <w:r>
        <w:rPr>
          <w:rFonts w:eastAsia="Times New Roman" w:cs="Times New Roman" w:ascii="Times New Roman" w:hAnsi="Times New Roman"/>
          <w:kern w:val="2"/>
          <w:sz w:val="24"/>
          <w:szCs w:val="24"/>
          <w:lang w:eastAsia="hi-IN" w:bidi="hi-IN"/>
        </w:rPr>
        <w:t xml:space="preserve">      </w:t>
      </w:r>
      <w:r>
        <w:rPr>
          <w:rFonts w:eastAsia="Arial Unicode MS" w:cs="Times New Roman" w:ascii="Times New Roman" w:hAnsi="Times New Roman"/>
          <w:kern w:val="2"/>
          <w:sz w:val="24"/>
          <w:szCs w:val="24"/>
          <w:lang w:eastAsia="hi-IN" w:bidi="hi-IN"/>
        </w:rPr>
        <w:t>The basic strategies and campaigns in world war II in Europe was the lend lease act which was created by the United States President Franklin D. Roosevelt. President Roosevelt created this act to help out Britain without getting into the war, because the United States still wanted to stay neutral. This lend lease act allowed the united states to lend anything to Britain what they wanted, and that they could send their ships to the united states to be repaired, and to train their people on how to fix them. This allowed Britain to make the necessary repairs to their key pieces of equipment, and to fix it right the first time. If anything from the United States was destroyed Britain would have to pay for it, but if it wasn’t destroyed they returned it after the war. Through this act Britain had received more than 1 Billion dollars in aid. They just didn’t offer this to the British they even offered it to china against their war with the Japanese. The major campaign was</w:t>
      </w:r>
      <w:r>
        <w:rPr>
          <w:rFonts w:cs="Times New Roman" w:ascii="Times New Roman" w:hAnsi="Times New Roman"/>
          <w:sz w:val="24"/>
          <w:szCs w:val="24"/>
        </w:rPr>
        <w:t xml:space="preserve"> “the Atlantic charter which was mostly a list of peace objectives which were agreed upon by U.S President Franklin D. Roosevelt and British Prime Minister Winston Churchill (E notes, Pg. 1).” </w:t>
      </w:r>
      <w:bookmarkStart w:id="1" w:name="_GoBack"/>
      <w:bookmarkEnd w:id="1"/>
      <w:r>
        <w:rPr>
          <w:rFonts w:cs="Times New Roman" w:ascii="Times New Roman" w:hAnsi="Times New Roman"/>
          <w:sz w:val="24"/>
          <w:szCs w:val="24"/>
        </w:rPr>
        <w:t>With the help of the Atlantic charter it halted the expansion of the axis powers. The Atlantic charter help free the French, and also helped the exiled governments of Belgium, Greece, Norway</w:t>
      </w:r>
      <w:r>
        <w:rPr>
          <w:rFonts w:cs="Times New Roman" w:ascii="Times New Roman" w:hAnsi="Times New Roman"/>
          <w:sz w:val="24"/>
          <w:szCs w:val="24"/>
          <w:lang w:val="en"/>
        </w:rPr>
        <w:t>, Poland, Yugoslavia, Luxembourg, and the Netherlands because they all agreed to the Atlantic charter.</w:t>
      </w:r>
      <w:r>
        <w:rPr>
          <w:rFonts w:cs="Times New Roman" w:ascii="Times New Roman" w:hAnsi="Times New Roman"/>
          <w:sz w:val="24"/>
          <w:szCs w:val="24"/>
        </w:rPr>
        <w:t xml:space="preserve"> “The Atlantic charter was mostly a list of peace objectives which were agreed upon by U.S President Franklin D. Roosevelt, and British Prime Minister Winston Churchill.” The objectives were put in place at the end of World War II, on august 14, 1941. The goals were mostly about Roosevelt’s four freedoms. An example of The charter was The lend –lease act which was a plan under which the united states would extend financial assistance to the allied powers for fighting the axis powers in world war II. The world leaders wanted to make it clear that their countries would not seek to gain from the outcome of the war. During the Atlantic charter both Great Britain nor the United States sought new territories, and both countries respected the right of the people of every country. For both Britain and the United States they wanted a general security which would ensure peace.</w:t>
      </w:r>
      <w:r>
        <w:rPr>
          <w:rFonts w:eastAsia="Times New Roman" w:cs="Times New Roman" w:ascii="Times New Roman" w:hAnsi="Times New Roman"/>
          <w:color w:val="000000"/>
          <w:sz w:val="24"/>
          <w:szCs w:val="24"/>
          <w:lang w:val="en"/>
        </w:rPr>
        <w:t xml:space="preserve"> This is mutual aid agreement between the United States and the Union of Soviet Socialist Republics. This basically says that the United States and Soviet socialist Republics said that they are cooperative with each other and that they will help each other. This is just another step close to securing world peace under the United Nations law. The soviet socialist’s republic will be receiving aid and other benefits from the United States which will help them progress and maintain world peace. In order to maintain their agreement the United States of America will give them defense articles, defense information, and defense service. In return the Union of Soviet Socialist Republics will half to help with the defense of the United States of America and will offer those services, articles, and facilities. All of the information passed between the two countries will have to be under guidance, and remain top secret.  </w:t>
      </w:r>
      <w:r>
        <w:rPr>
          <w:rFonts w:cs="Times New Roman" w:ascii="Times New Roman" w:hAnsi="Times New Roman"/>
          <w:sz w:val="24"/>
          <w:szCs w:val="24"/>
          <w:lang w:val="en"/>
        </w:rPr>
        <w:t xml:space="preserve">Now with all the help from all of the Atlantic charter groups, Britain, and with the help of the Americans could now beat the axis powers. After they made the Lend lease agreement and the Atlantic Charter, the United Nations were being formed and were used to help make peace between countries. And it all started from </w:t>
      </w:r>
      <w:r>
        <w:rPr>
          <w:rFonts w:eastAsia="Times New Roman" w:cs="Times New Roman" w:ascii="Times New Roman" w:hAnsi="Times New Roman"/>
          <w:color w:val="000000"/>
          <w:sz w:val="24"/>
          <w:szCs w:val="24"/>
          <w:lang w:val="en"/>
        </w:rPr>
        <w:t>the joint four nations or Moscow conference was between the United States of America, United Kingdom, china, and the Soviet Union. This was a United Action that pledged the prosecution of the war against their enemies. This was also made to maintain the peace and security with the members of the United Nations. The purpose for maintaining the international peace was the security and re- establishment of law to the general security and rules of the United Nations. When the Italians used this declaration it helped make them more democratic. It also gave the Italian people the freedom of speech, religious worship, political belief, and the press. The main defense with the United Nations is the use of their active military, which will give them time to let see what their government thinks at the time and what to do. This basically says anyone who is suspected to be war criminals will be arrested and has a whole trial to achieve justice. But First they needed to have the Tehran conference which was</w:t>
      </w:r>
      <w:r>
        <w:rPr>
          <w:rFonts w:cs="Times New Roman" w:ascii="Times New Roman" w:hAnsi="Times New Roman"/>
          <w:sz w:val="24"/>
          <w:szCs w:val="24"/>
        </w:rPr>
        <w:t xml:space="preserve"> “In November, 1943 Winston Churchill, Franklin D. Roosevelt, and Joseph Stalin all met together in Teheran in Iran, they wanted to discuss military strategies, and post- war Europe.” Stalin wanted the second front of Europe to open ever since the Soviet Union had entered the war. Both Roosevelt and Churchill argued with the idea of landing troops in Western Europe because it would produce heavy casualties. Stalin always worried without a second front; Germany would be able to defeat them. One example is “as to war- our military staffs have joined in our round table discussions, and we have concerted our plans for the destruction of the German forces. We have reached complete agreement as to the scope and timing of the operations to be undertaken from the east, west and south.” The article was mostly about how Europe wanted to destroy Germany before they had the change to destroy them. Another example is “Emerging these cordial conferences we look with confidence to the day when all peoples of the world may live free lives, untouched by tyranny, and according to their varying desires and their own consciences.” This article mostly just talked about how people wish the whole world will live free live, and that there will be no fighting or destruction. </w:t>
      </w:r>
      <w:r>
        <w:rPr>
          <w:rFonts w:eastAsia="Times New Roman" w:cs="Times New Roman" w:ascii="Times New Roman" w:hAnsi="Times New Roman"/>
          <w:color w:val="000000"/>
          <w:sz w:val="24"/>
          <w:szCs w:val="24"/>
          <w:lang w:val="en"/>
        </w:rPr>
        <w:t>The Yalta conference was between President Roosevelt, Generalissimo Stalin, and Prime Minister Churchill. Thinking of the world organization the United States Government should talk to China and France on behalf of the three powers. The Security Council was the council built out of members, and they allowed members to join. To become a member you country needs to have an existing mandates of the league of nations, also their territories have to be detached from the enemy as a result of the present war, and any other territory which might voluntarily be placed under trusteeship, and to have no discussion of actual territories is contemplated at the forth coming of the United Nations Conference. They also wanted to establish conditions of internal peace, also to carry out emergency relief measures for the relief of distressed peoples, to form interim governmental authorities broadly representative of all democratic elements in the response to the will of the people. The United Nations main goals were to maintain international security and peace. They wanted to eliminate threats and to achieve peace, and to bring peaceful means. The United Nations helped develop friendly relations with other nations, and made peace possible. They based their principles on equal rights and peoples self- determination. Their ultimate goal was to achieve international co- operation which helped solve international problems like economics, social, and cultural. Now back to equal rights the United Nations organization was based on the equality of all of its members. All of the United Nations members had to settle their international problems and try to make peaceful means. Also all members in the United Nations shall assist each other, and help those that are in need. And membership is easy they accept all peace-loving states which accept the rules of the United Nations. And under the United Nations every man and women are under the equality principle.</w:t>
      </w:r>
    </w:p>
    <w:p>
      <w:pPr>
        <w:pStyle w:val="Normal"/>
        <w:shd w:fill="FFFFFF" w:val="clear"/>
        <w:spacing w:lineRule="auto" w:line="480"/>
        <w:jc w:val="both"/>
        <w:rPr>
          <w:rFonts w:ascii="Times New Roman" w:hAnsi="Times New Roman" w:eastAsia="Times New Roman" w:cs="Times New Roman"/>
          <w:color w:val="000000"/>
          <w:sz w:val="24"/>
          <w:szCs w:val="24"/>
          <w:lang w:val="en"/>
        </w:rPr>
      </w:pPr>
      <w:r>
        <w:rPr>
          <w:rFonts w:eastAsia="Times New Roman" w:cs="Times New Roman" w:ascii="Times New Roman" w:hAnsi="Times New Roman"/>
          <w:color w:val="000000"/>
          <w:sz w:val="24"/>
          <w:szCs w:val="24"/>
          <w:lang w:val="en"/>
        </w:rPr>
        <w:t xml:space="preserve">     </w:t>
      </w:r>
      <w:r>
        <w:rPr>
          <w:rFonts w:cs="Times New Roman" w:ascii="Times New Roman" w:hAnsi="Times New Roman"/>
          <w:sz w:val="24"/>
          <w:szCs w:val="24"/>
          <w:lang w:val="en"/>
        </w:rPr>
        <w:t xml:space="preserve">The basic strategy’s, and campaigns in World War II in the Pacific. During the war in the pacific japan and its Axis powers the Germans, and Italy were all allies. On December 7, 1941 the Japanese launched a surprise attack against the American’s at Pearl Harbor. This caused the American fleet to lose thousands of sailors, and a lot of important ships. The Japanese strategy did not stop there, they took that advantage and their military took over Guam, and they also took over Wake Island. </w:t>
      </w:r>
      <w:r>
        <w:rPr>
          <w:rFonts w:cs="Times New Roman" w:ascii="Times New Roman" w:hAnsi="Times New Roman"/>
          <w:sz w:val="24"/>
          <w:szCs w:val="24"/>
        </w:rPr>
        <w:t xml:space="preserve">“The President of the United States of America has determined, pursuant to the act of Congress of March 11, 1941, that the defense of the United Kingdom against aggression is vital to the defense of the United States of America (Yale Law, Pg. 1).” </w:t>
      </w:r>
      <w:r>
        <w:rPr>
          <w:rFonts w:cs="Times New Roman" w:ascii="Times New Roman" w:hAnsi="Times New Roman"/>
          <w:sz w:val="24"/>
          <w:szCs w:val="24"/>
          <w:lang w:val="en"/>
        </w:rPr>
        <w:t xml:space="preserve">But the Japanese luck ran out when the tides changed the American Naval victory in the battle of Midway in June 1942. After this victory, the American fleet kept pushing forward, and pushing the Japanese back to Okinawa which they later conquered. To show that the Japanese were wrong for bombing Pearl Harbor, the United States air force dropped an atomic bomb on the Japanese city called Hiroshima. This was not just personal, it was business because in that city there were many key factories that provided weapons, and tanks and they were all destroyed. Then after the atomic bomb the Soviet Union began to declare war on Japan, and Japan finally agreed to surrender on August 14, 1945. When the U.S got word they moved in forces to occupy japan, and then Japan formally surrendered to the United States. Again the United States and its allies won the war again because of the lend lease act, they helped the United States and ultimately finally stopped the war. But back to the main idea in WWII there were many events but right now what World War II reactions for example of Bulgaria </w:t>
      </w:r>
      <w:r>
        <w:rPr>
          <w:rFonts w:eastAsia="Times New Roman" w:cs="Times New Roman" w:ascii="Times New Roman" w:hAnsi="Times New Roman"/>
          <w:color w:val="000000"/>
          <w:sz w:val="24"/>
          <w:szCs w:val="24"/>
          <w:lang w:val="en"/>
        </w:rPr>
        <w:t>The treaty of peace with Bulgaria was for the United Kingdom of great Britain, northern Ireland, United States of America, Australia, Byelorussian soviet socialist Republic, Greece, Czechoslovakia, India, Ukrainian, the union of south Africa, and the peoples federal republic of Yugoslavia. But during this time Bulgaria had ceased military operations against the United Nations, and broke it off. Bulgaria was serious in protecting its people that one of their goals was not to judge them by race, sex, or language. Also they wanted to practice their human rights. They were in accordance with the Armistice agreement and they had taken measures to dissolve all of the fascist type on Bulgarian Territory. In this treaty there were a lot of restrictions on the army and navy that Bulgaria could have. And if they had too much they had to balance their forces. And they needed to make sure that they have the best of the best.</w:t>
      </w:r>
    </w:p>
    <w:p>
      <w:pPr>
        <w:pStyle w:val="Normal"/>
        <w:shd w:fill="FFFFFF" w:val="clear"/>
        <w:spacing w:lineRule="auto" w:line="480" w:before="0" w:after="20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What was the difference between the two, and what strategies did they use to settle their problem and how was World War II a reform. “The war in Europe was against the Nazis, and in the pacific the war was against Australia, and japan (Answers.com the differences between Pacific, and Europe during world war two, pg. 1).” At the end of the war the Crimea Conference was a conference which involved the heads of the governments of the United States of America, the United Kingdom, and the Union of Soviet Socialist Republics. This meeting let all the heads resolve their problems and ultimately let they vent out what they wanted, and needed after the war. One of the differences between Europe and the Pacific was that in Europe they had the Atlantic charter, but in the Pacific they never had it. The Similarities are that they both had the lend Lease act, and the United Nations which again helped with peace efforts, and helped keep everyone equal, but what was the reform that all of the men went to war, and all the women started to build war machines such as planes, tanks, and other military vehicles. Men were the life line of fighting, and the women were the life line for the men because they made almost everything the man wore and used to fight with. And when this happened women were making high quantities of it. So at the end of the war there were no need for high quantities of war equipment so both men and women started to output high amounts of consumer goods. And after the war the United States was the only country whose economy was not injured by World War II. </w:t>
      </w:r>
      <w:r>
        <w:rPr>
          <w:rFonts w:eastAsia="Times New Roman" w:cs="Times New Roman" w:ascii="Times New Roman" w:hAnsi="Times New Roman"/>
          <w:color w:val="000000"/>
          <w:sz w:val="24"/>
          <w:szCs w:val="24"/>
          <w:lang w:val="en"/>
        </w:rPr>
        <w:t>The United States dollars become an international currency after WWII. Our GDP is 45% of the world GDP. Economies boomed like crazy due to factories in Europe being completely wiped out. Nearly all the Jews migrated to the USA from Europe which is smart in economic that they created the sell bond print</w:t>
      </w:r>
      <w:r>
        <w:rPr>
          <w:rFonts w:eastAsia="Times New Roman" w:cs="Times New Roman" w:ascii="Times New Roman" w:hAnsi="Times New Roman"/>
          <w:sz w:val="24"/>
          <w:szCs w:val="24"/>
          <w:lang w:val="en"/>
        </w:rPr>
        <w:t xml:space="preserve"> money </w:t>
      </w:r>
      <w:r>
        <w:rPr>
          <w:rFonts w:eastAsia="Times New Roman" w:cs="Times New Roman" w:ascii="Times New Roman" w:hAnsi="Times New Roman"/>
          <w:color w:val="000000"/>
          <w:sz w:val="24"/>
          <w:szCs w:val="24"/>
          <w:lang w:val="en"/>
        </w:rPr>
        <w:t>policy in which the cost is 4 cents of paper and interest only.</w:t>
        <w:br/>
      </w:r>
      <w:r>
        <w:rPr>
          <w:rFonts w:cs="Times New Roman" w:ascii="Times New Roman" w:hAnsi="Times New Roman"/>
          <w:sz w:val="24"/>
          <w:szCs w:val="24"/>
        </w:rPr>
        <w:t xml:space="preserve">     Although WWII caused disunity between many power countries of the world, World War 2 prevented superior domination from counties by extending the boundaries of the war in Europe into a full scaled world war. </w:t>
      </w:r>
      <w:r>
        <w:rPr>
          <w:rFonts w:eastAsia="Arial Unicode MS" w:cs="Times New Roman" w:ascii="Times New Roman" w:hAnsi="Times New Roman"/>
          <w:kern w:val="2"/>
          <w:sz w:val="24"/>
          <w:szCs w:val="24"/>
          <w:lang w:eastAsia="hi-IN" w:bidi="hi-IN"/>
        </w:rPr>
        <w:t xml:space="preserve">The way that the British and Americans won their wars was by standing together, and helping each other out. They also won because they had the best strategies and leadership that they could ask for. If they never had President Franklin Roosevelt the United States probably might have lost World War II.  </w:t>
      </w:r>
      <w:r>
        <w:rPr>
          <w:rFonts w:cs="Times New Roman" w:ascii="Times New Roman" w:hAnsi="Times New Roman"/>
          <w:sz w:val="24"/>
          <w:szCs w:val="24"/>
        </w:rPr>
        <w:t>Without the help of the allied forces, they wouldn’t have won.</w:t>
      </w:r>
    </w:p>
    <w:sectPr>
      <w:headerReference w:type="even" r:id="rId2"/>
      <w:headerReference w:type="default" r:id="rId3"/>
      <w:headerReference w:type="first" r:id="rId4"/>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Calibri"/>
      </w:rPr>
    </w:pPr>
    <w:r>
      <w:rPr>
        <w:rFonts w:cs="Calibri"/>
      </w:rPr>
      <w:t xml:space="preserve"> </w:t>
    </w:r>
  </w:p>
  <w:p>
    <w:pPr>
      <w:pStyle w:val="Header"/>
      <w:rPr/>
    </w:pPr>
    <w:r>
      <w:rPr/>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88" w:before="280" w:after="280"/>
      <w:ind w:firstLine="375"/>
    </w:pPr>
    <w:rPr>
      <w:rFonts w:ascii="Arial" w:hAnsi="Arial" w:eastAsia="Times New Roman" w:cs="Arial"/>
      <w:sz w:val="23"/>
      <w:szCs w:val="23"/>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Web1">
    <w:name w:val="Normal (Web)1"/>
    <w:qFormat/>
    <w:pPr>
      <w:widowControl/>
      <w:bidi w:val="0"/>
      <w:spacing w:lineRule="auto" w:line="288" w:before="100" w:after="100"/>
      <w:ind w:firstLine="375"/>
    </w:pPr>
    <w:rPr>
      <w:rFonts w:ascii="Arial" w:hAnsi="Arial" w:eastAsia="ヒラギノ角ゴ Pro W3" w:cs="Times New Roman"/>
      <w:color w:val="000000"/>
      <w:sz w:val="23"/>
      <w:szCs w:val="20"/>
      <w:lang w:val="en-US" w:bidi="ar-SA" w:eastAsia="zh-CN"/>
    </w:rPr>
  </w:style>
  <w:style w:type="paragraph" w:styleId="HeaderLeft">
    <w:name w:val="Header Left"/>
    <w:basedOn w:val="Header"/>
    <w:qFormat/>
    <w:pPr>
      <w:suppressLineNumbers/>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07:31:00Z</dcterms:created>
  <dc:creator>Rob</dc:creator>
  <dc:description/>
  <dc:language>en-US</dc:language>
  <cp:lastModifiedBy>Divon</cp:lastModifiedBy>
  <dcterms:modified xsi:type="dcterms:W3CDTF">2012-01-11T07:31:00Z</dcterms:modified>
  <cp:revision>2</cp:revision>
  <dc:subject/>
  <dc:title/>
</cp:coreProperties>
</file>